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Genetic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Basic concepts of genetics; rules of inheritance; genetic balance of the population; analysis and interpretation of molecular and cytogenetic techniques results; pedigree analysis; gene and chromosomal mutations as the cause of hereditary and acquired diseases, including cancer; diagnosis of genetic diseases; ethical activity and team 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knowledge student knows and understands: C.W1, C.W2, C.W3, C.W5, C.W6, C.W7, C.W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C.U1, C.U2,</w:t>
            </w:r>
            <w:r>
              <w:rPr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C.U3,</w:t>
            </w:r>
            <w:r>
              <w:rPr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C.U4,</w:t>
            </w:r>
            <w:r>
              <w:rPr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D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U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credit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4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2T10:29:00Z</dcterms:modified>
  <cp:revision>11</cp:revision>
  <dc:subject/>
  <dc:title>Karta modułu/przedmiotu</dc:title>
</cp:coreProperties>
</file>